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8.09.2021                                                                                  № 20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23 октября 2018 года №255 «Об утверждении муниципальной программы «Пожарная безопасность в Новодеревянковском сельском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и Каневского района» на 2019-2021 годы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3 октября 2018 года № 255 «Об утверждении муниципальной программы «Пожарная безопасность в Новодеревянковском сельском поселении Каневского района» на 2019-2021 годы»,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названии постановления и далее по тексту слова «Пожарная безопасность в Новодеревянковском сельском поселении Каневского района» на 2019-2021 годы», заменить на слова «Пожарная безопасность в Новодеревянковском сельском поселении Каневского района» на 2019-2023 годы»;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Изложить приложение к постановлению администрации Новодеревянковского сельского поселения Каневского района от 23 октября 2018 года № 255 «Об утверждении муниципальной программы «Пожарная безопасность в Новодеревянковском сельском поселении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0-04T09:13:00Z</dcterms:modified>
  <cp:revision>2</cp:revision>
  <dc:subject/>
  <dc:title/>
</cp:coreProperties>
</file>